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-217170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 </w:t>
            </w:r>
            <w:r>
              <w:rPr>
                <w:b/>
              </w:rPr>
              <w:t>ΣΧΕΔΙΟ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2124" w:leader="none"/>
                <w:tab w:val="center" w:pos="4651" w:leader="none"/>
              </w:tabs>
              <w:jc w:val="left"/>
              <w:rPr>
                <w:b/>
                <w:b/>
                <w:lang w:val="en-US"/>
              </w:rPr>
            </w:pPr>
            <w:r>
              <w:rPr/>
              <w:tab/>
              <w:tab/>
              <w:tab/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……………..Μαϊ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185" w:hRule="atLeast"/>
          <w:cantSplit w:val="true"/>
        </w:trPr>
        <w:tc>
          <w:tcPr>
            <w:tcW w:w="79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3181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Αλ. Μπελεγρίνος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8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34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mpelegrinos</w:t>
            </w:r>
            <w:r>
              <w:rPr/>
              <w:t>@</w:t>
            </w:r>
            <w:r>
              <w:rPr>
                <w:lang w:val="en-US"/>
              </w:rPr>
              <w:t>thessaloniki</w:t>
            </w:r>
            <w:r>
              <w:rPr/>
              <w:t>.</w:t>
            </w:r>
            <w:r>
              <w:rPr>
                <w:lang w:val="en-US"/>
              </w:rPr>
              <w:t>gr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το Νομαρχιακό Συμβούλιο Δημοσίων Έργων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Μανουσογιαννάκη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546 21 Θεσσαλονίκη</w:t>
            </w:r>
          </w:p>
        </w:tc>
      </w:tr>
      <w:tr>
        <w:trPr>
          <w:trHeight w:val="630" w:hRule="atLeast"/>
          <w:cantSplit w:val="true"/>
        </w:trPr>
        <w:tc>
          <w:tcPr>
            <w:tcW w:w="79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Κοιν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Διεύθυνση Μελετών Αρχιτεκτονικών Έργ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Αγγελάκη 13</w:t>
            </w:r>
          </w:p>
        </w:tc>
      </w:tr>
      <w:tr>
        <w:trPr>
          <w:trHeight w:val="337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pacing w:lineRule="auto" w:line="288"/>
              <w:ind w:left="-108" w:hanging="0"/>
              <w:rPr/>
            </w:pPr>
            <w:r>
              <w:rPr>
                <w:b/>
                <w:bCs/>
              </w:rPr>
              <w:t>ΘΕΜΑ: «</w:t>
            </w:r>
            <w:r>
              <w:rPr>
                <w:bCs/>
              </w:rPr>
              <w:t>Έγκριση εκτέλεσης με αυτεπιστασία του έργου</w:t>
            </w:r>
            <w:r>
              <w:rPr>
                <w:b/>
                <w:bCs/>
              </w:rPr>
              <w:t xml:space="preserve"> ΄΄Ασφαλτικοί τάπητες επί παλαιάς βάσεως Α’ </w:t>
            </w:r>
          </w:p>
          <w:p>
            <w:pPr>
              <w:pStyle w:val="Normal"/>
              <w:spacing w:lineRule="auto" w:line="288"/>
              <w:ind w:left="-108" w:hanging="0"/>
              <w:rPr>
                <w:rFonts w:cs="Arial"/>
                <w:b/>
                <w:b/>
              </w:rPr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&amp; Ε’ Δημοτικών Κοινοτήτων΄΄ </w:t>
            </w:r>
            <w:r>
              <w:rPr>
                <w:bCs/>
              </w:rPr>
              <w:t>μ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αρ. μελέτης</w:t>
            </w:r>
            <w:r>
              <w:rPr>
                <w:b/>
                <w:bCs/>
              </w:rPr>
              <w:t xml:space="preserve"> 1/13-05-2011 </w:t>
            </w:r>
            <w:r>
              <w:rPr>
                <w:bCs/>
              </w:rPr>
              <w:t>και προϋπολογισμό</w:t>
            </w:r>
            <w:r>
              <w:rPr>
                <w:b/>
                <w:bCs/>
              </w:rPr>
              <w:t xml:space="preserve"> 285.000 €»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             </w:t>
      </w:r>
      <w:r>
        <w:rPr>
          <w:rFonts w:cs="Arial"/>
        </w:rPr>
        <w:t>Σας αποστέλλουμε αντίγραφο της μελέτης του έργου του θέματος , σύμφωνα με το υπ’ αρ.4664/19 Α.Ε 09-02-99 έγγραφο της Περιφέρειας Κεντρικής Μακεδονίας και λαμβάνοντας υπόψη:</w:t>
      </w:r>
    </w:p>
    <w:p>
      <w:pPr>
        <w:pStyle w:val="Normal"/>
        <w:tabs>
          <w:tab w:val="clear" w:pos="720"/>
          <w:tab w:val="left" w:pos="513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</w:t>
      </w:r>
      <w:r>
        <w:rPr>
          <w:rFonts w:cs="Arial"/>
        </w:rPr>
        <w:t xml:space="preserve">Το γεγονός ότι η Δ/νση Οδοποιιας του Δήμου μας , που θα εκτελέσει το έργο, διαθέτει πλήρη Τεχνική Υπηρεσία, καθώς και συνεργεία εξειδικευμένου εργατοτεχνικού προσωπικού με ανάλογο μηχανικό εξοπλισμό (μία φρέζα ασφαλτοταπήτων, ένα </w:t>
      </w:r>
      <w:r>
        <w:rPr>
          <w:rFonts w:cs="Arial"/>
          <w:lang w:val="en-US"/>
        </w:rPr>
        <w:t>FINISHER</w:t>
      </w:r>
      <w:r>
        <w:rPr>
          <w:rFonts w:cs="Arial"/>
        </w:rPr>
        <w:t>, τρείς οδοστρωτήρες ,δύο σκαπτικά μηχανήματα , έναν ισοπεδωτήρα, φορτωτές ,ανατρεπόμενα αυτοκίνητα κ.ά)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  <w:lang w:val="en-US"/>
        </w:rPr>
      </w:pPr>
      <w:r>
        <w:rPr>
          <w:rFonts w:eastAsia="Arial Narrow" w:cs="Arial Narrow"/>
        </w:rPr>
        <w:t xml:space="preserve">          </w:t>
      </w:r>
      <w:r>
        <w:rPr>
          <w:rFonts w:cs="Arial"/>
        </w:rPr>
        <w:t>Το άρθρο 11 του Π.Δ 171/87 που αφορά την εκτέλεση δημοτικών και κοινοτικών έργων, το άρθρο 250 του Π.Δ 323/89 « Δημοτικός και Κοινοτικός Κώδικας», όπως αυτό τροποποιήθηκε με το άρθρο 266 του Π.Δ 410/95 και όπως σήμερα ισχύει βάσει του Ν.3463/2006 (Φ.Ε.Κ 114/08-06-2006 )  « Κύρωση του Κώδικα Δήμων &amp; Κοινοτήτων΄΄,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center"/>
        <w:rPr>
          <w:rFonts w:cs="Arial"/>
        </w:rPr>
      </w:pPr>
      <w:r>
        <w:rPr>
          <w:rFonts w:cs="Arial"/>
        </w:rPr>
        <w:t>Ε Ι Σ Η Γ Ο Υ Μ Α Σ Τ Ε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eastAsia="Arial Narrow" w:cs="Arial"/>
        </w:rPr>
        <w:t xml:space="preserve">              </w:t>
      </w:r>
      <w:r>
        <w:rPr/>
        <w:t>την εκτέλεση του έργου του θέματος με αυτεπιστασία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4947"/>
      </w:tblGrid>
      <w:tr>
        <w:trPr>
          <w:trHeight w:val="178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4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7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ϊ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λ. Μπελεγρίνο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214360</wp:posOffset>
                </wp:positionV>
                <wp:extent cx="4669155" cy="1261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Συντάξα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ϊ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Αλ. Μπελεγρίνο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Νεοκ. Λαμψίδης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.Καμπαλαμπίδ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5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99.35pt;mso-wrap-distance-left:0pt;mso-wrap-distance-right:9.05pt;mso-wrap-distance-top:0pt;mso-wrap-distance-bottom:0pt;margin-top:646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Συντάξα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ϊ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Αλ. Μπελεγρίνο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Νεοκ. Λαμψίδης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.Καμπαλαμπίδης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5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3"/>
      <w:type w:val="nextPage"/>
      <w:pgSz w:w="11906" w:h="16838"/>
      <w:pgMar w:left="1701" w:right="1134" w:gutter="0" w:header="0" w:top="851" w:footer="7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- 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1744925374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1300707256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rFonts w:eastAsia="Arial Narrow"/>
        <w:sz w:val="16"/>
      </w:rPr>
      <w:t xml:space="preserve"> </w:t>
    </w:r>
    <w:r>
      <w:rPr>
        <w:sz w:val="16"/>
      </w:rPr>
      <w:t xml:space="preserve">στο Τ.Π έργων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non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ΜΑΕ-Ε4.1-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26:00Z</dcterms:created>
  <dc:creator> Αλ. Μπελεγρίνος</dc:creator>
  <dc:description/>
  <cp:keywords/>
  <dc:language>en-US</dc:language>
  <cp:lastModifiedBy>a.mpelegrinos</cp:lastModifiedBy>
  <cp:lastPrinted>2011-05-20T10:17:00Z</cp:lastPrinted>
  <dcterms:modified xsi:type="dcterms:W3CDTF">2011-05-24T04:58:00Z</dcterms:modified>
  <cp:revision>7</cp:revision>
  <dc:subject>Υπηρεσιακό Έγγραφο</dc:subject>
  <dc:title>ΔΟΔΟ</dc:title>
</cp:coreProperties>
</file>